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b w:val="false"/>
          <w:b w:val="false"/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18.02.2022  №50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тариф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зення пасажи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ом у м. Мал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sz w:val="28"/>
          <w:lang w:val="uk-UA"/>
        </w:rPr>
        <w:t xml:space="preserve"> статтею 28 Закону України  «Про місцеве самоврядування в Україні»,  статтею 10 Закону України «Про автомобільний транспорт», Законом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  <w:lang w:val="uk-UA"/>
        </w:rPr>
        <w:t>врахувавши звернення перевізників міста, викликані підвищенням   цін на паливно-мастильні матеріали, запчастини та енергоносії, розглянувши подані розрахунки тарифів на послуги із перевезення пасажирів, розроблені на підставі Наказу Міністерства транспорту та зв’язку України від 17.11.2009       № 1175 «Про затвердження Методики розрахунку тарифів на послуги пасажирського автомобільного транспорту»  (із змінами), виконавчий комітет міської ради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становити з 01.03.2022 тариф на перевезення пасажирів на  міських постійних автобусних маршрутах в м. Малині для підприємств, установ, організацій, які не належать до комунальної власності, та фізичних осіб - підприємців,  з якими виконавчим комітетом Малинської міської ради укладено договори на перевезення пасажирів автомобільним транспортом                у розмірі  10,00 грн</w:t>
      </w:r>
      <w:r>
        <w:rPr>
          <w:sz w:val="28"/>
          <w:lang w:val="uk-UA"/>
        </w:rPr>
        <w:t xml:space="preserve">. 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виконавчого комітету міської ради</w:t>
      </w:r>
      <w:r>
        <w:rPr>
          <w:sz w:val="28"/>
          <w:lang w:val="uk-UA"/>
        </w:rPr>
        <w:t xml:space="preserve"> від 15.12.2021 № 34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тарифу на перевезення пасажирів автотранспортом в м. Малин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 Павла ІВАНЕНКА.</w:t>
      </w:r>
    </w:p>
    <w:p>
      <w:pPr>
        <w:pStyle w:val="Normal"/>
        <w:ind w:left="1560" w:hanging="113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</w:p>
    <w:p>
      <w:pPr>
        <w:pStyle w:val="Heading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рина КОПИЛ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ОСАДЧИЙ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53:00Z</dcterms:created>
  <dc:creator>USER20</dc:creator>
  <dc:description/>
  <cp:keywords/>
  <dc:language>en-US</dc:language>
  <cp:lastModifiedBy>Dom</cp:lastModifiedBy>
  <cp:lastPrinted>2022-02-14T16:37:00Z</cp:lastPrinted>
  <dcterms:modified xsi:type="dcterms:W3CDTF">2022-02-17T09:19:00Z</dcterms:modified>
  <cp:revision>3</cp:revision>
  <dc:subject/>
  <dc:title>ДЕРЖАВНЕ  КАЗНАЧЕЙСТВО  УКРАЇНИ</dc:title>
</cp:coreProperties>
</file>